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9" w:leader="none"/>
          <w:tab w:val="left" w:pos="12870" w:leader="none"/>
        </w:tabs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lang w:val="it-IT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it-IT"/>
        </w:rPr>
        <w:t>Aprobat în Consiliul de administrație din data de 13.02.2014 .</w:t>
      </w:r>
    </w:p>
    <w:p>
      <w:pPr>
        <w:pStyle w:val="Normal"/>
        <w:tabs>
          <w:tab w:val="clear" w:pos="720"/>
          <w:tab w:val="center" w:pos="6979" w:leader="none"/>
          <w:tab w:val="left" w:pos="1287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it-IT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it-IT"/>
        </w:rPr>
        <w:t xml:space="preserve">  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it-IT"/>
        </w:rPr>
        <w:t xml:space="preserve">ȘCOALA  ALTFEL : </w:t>
      </w:r>
      <w:r>
        <w:rPr>
          <w:rFonts w:cs="Times New Roman" w:ascii="Times New Roman" w:hAnsi="Times New Roman"/>
          <w:b/>
          <w:i/>
          <w:color w:val="000000"/>
          <w:sz w:val="40"/>
          <w:szCs w:val="40"/>
          <w:lang w:val="it-IT"/>
        </w:rPr>
        <w:t>SĂ  ȘTII  MAI  MULTE , SĂ  FII  MAI  BUN !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it-IT"/>
        </w:rPr>
        <w:t xml:space="preserve">  “</w:t>
      </w:r>
    </w:p>
    <w:p>
      <w:pPr>
        <w:pStyle w:val="Normal"/>
        <w:tabs>
          <w:tab w:val="clear" w:pos="720"/>
          <w:tab w:val="center" w:pos="6979" w:leader="none"/>
          <w:tab w:val="left" w:pos="12870" w:leader="none"/>
        </w:tabs>
        <w:ind w:right="-4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-11  Aprilie  2014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16"/>
        <w:gridCol w:w="2102"/>
        <w:gridCol w:w="6930"/>
        <w:gridCol w:w="242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7" w:leader="none"/>
                <w:tab w:val="left" w:pos="960" w:leader="none"/>
              </w:tabs>
              <w:spacing w:before="0" w:after="200"/>
              <w:rPr/>
            </w:pPr>
            <w:r>
              <w:rPr>
                <w:rFonts w:cs="Calibri"/>
                <w:b/>
                <w:color w:val="000000"/>
              </w:rPr>
              <w:t xml:space="preserve">      </w:t>
            </w:r>
            <w:r>
              <w:rPr>
                <w:b/>
                <w:i/>
                <w:color w:val="000000"/>
              </w:rPr>
              <w:t xml:space="preserve">Ziua  </w:t>
            </w:r>
            <w:r>
              <w:rPr>
                <w:b/>
                <w:color w:val="000000"/>
              </w:rPr>
              <w:t xml:space="preserve">/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ab/>
              <w:t>D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upa/ clas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Cadre   didactice implicat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ctivitatea ( titlul  și  tipul )/ o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</w:rPr>
              <w:t>Locul  desfășurării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UN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04.2014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Concursuri  și  întreceri  sportiv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onache  Vioric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Sport  și  sănătate !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8 – 10 – “ Drag  mi-e  cântecul  și  jocul  ! </w:t>
            </w:r>
            <w:r>
              <w:rPr/>
              <w:t>“ – învăț</w:t>
            </w:r>
            <w:r>
              <w:rPr>
                <w:lang w:val="ro-RO"/>
              </w:rPr>
              <w:t>area  unor  elemente  de  dans  popular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10 – 12 – Î</w:t>
            </w:r>
            <w:r>
              <w:rPr>
                <w:lang w:val="ro-RO"/>
              </w:rPr>
              <w:t>ntreceri  sportive  între  clase , ștafete  aplicativ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ro-RO"/>
              </w:rPr>
              <w:t xml:space="preserve">               </w:t>
            </w:r>
            <w:r>
              <w:rPr>
                <w:lang w:val="ro-RO"/>
              </w:rPr>
              <w:t>- „</w:t>
            </w:r>
            <w:r>
              <w:rPr/>
              <w:t xml:space="preserve"> Traseul  cu  surprize 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 de  sport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a  pregătitoare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Radu  Dori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Noi suntem cei mai buni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,00-11,00 -jocuri de mișcare, întreceri sportive, parcursuri aplicativ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,00-12,0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bal  între echipele claselor I-II  și  III-IV B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erenul  de  sport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hiru Lucreț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Noi suntem cei mai buni”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,00-11,00 -jocuri de mișcare, întreceri sportive, parcursuri aplicativ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,00-12,0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bal  între echipele claselor I-II  și  III-IV B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erenul  de  sport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înv.primar</w:t>
            </w:r>
          </w:p>
          <w:p>
            <w:pPr>
              <w:pStyle w:val="Normal"/>
              <w:rPr/>
            </w:pPr>
            <w:r>
              <w:rPr/>
              <w:t>Vișan  Rad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/>
              <w:t>Prof. itinerant  Tă</w:t>
            </w:r>
            <w:r>
              <w:rPr>
                <w:lang w:val="ro-RO"/>
              </w:rPr>
              <w:t>nase Ele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Sport  și  sănătate !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8 – 10 – “ Drag  mi-e  cântecul  și  jocul  ! “ – învăț</w:t>
            </w:r>
            <w:r>
              <w:rPr>
                <w:lang w:val="ro-RO"/>
              </w:rPr>
              <w:t>area  unor  elemente  de  dans  popular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10 – 12 – Î</w:t>
            </w:r>
            <w:r>
              <w:rPr>
                <w:lang w:val="ro-RO"/>
              </w:rPr>
              <w:t>ntreceri  sportive  între  clase , ștafete  aplicativ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ro-RO"/>
              </w:rPr>
              <w:t xml:space="preserve">               </w:t>
            </w:r>
            <w:r>
              <w:rPr>
                <w:lang w:val="ro-RO"/>
              </w:rPr>
              <w:t>- „</w:t>
            </w:r>
            <w:r>
              <w:rPr/>
              <w:t xml:space="preserve"> Traseul  cu  surprize 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 de  sport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ă Zoic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Noi suntem cei mai buni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,00-11,00 -jocuri de mișcare, întreceri sportive, parcursuri aplicativ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,00-12,0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bal  între echipele claselor I-II  și  III-IV B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erenul  de  sport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vrilă And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itinerant  Tă</w:t>
            </w:r>
            <w:r>
              <w:rPr>
                <w:lang w:val="ro-RO"/>
              </w:rPr>
              <w:t>nase Ele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Sport  și  sănătate !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8 – 10 – “ Drag  mi-e  cântecul  și  jocul  ! </w:t>
            </w:r>
            <w:r>
              <w:rPr/>
              <w:t>“ – învăț</w:t>
            </w:r>
            <w:r>
              <w:rPr>
                <w:lang w:val="ro-RO"/>
              </w:rPr>
              <w:t>area  unor  elemente  de  dans  popular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10 – 12 – Î</w:t>
            </w:r>
            <w:r>
              <w:rPr>
                <w:lang w:val="ro-RO"/>
              </w:rPr>
              <w:t>ntreceri  sportive  între  clase , ștafete  aplicativ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ro-RO"/>
              </w:rPr>
              <w:t xml:space="preserve">               </w:t>
            </w:r>
            <w:r>
              <w:rPr>
                <w:lang w:val="ro-RO"/>
              </w:rPr>
              <w:t>- „</w:t>
            </w:r>
            <w:r>
              <w:rPr/>
              <w:t xml:space="preserve"> Traseul  cu  surprize 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 de  sport</w:t>
            </w:r>
          </w:p>
        </w:tc>
      </w:tr>
      <w:tr>
        <w:trPr>
          <w:trHeight w:val="167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B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Înv.  Enciu Anic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Noi suntem cei mai buni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,00-11,00 -jocuri de mișcare, întreceri sportive, parcursuri aplicativ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,00-12,0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bal  între echipele claselor I-II  și  III-IV B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erenul  de  sport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Dinu Lau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Sport  și  sănătate !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8 – 10 – “ Drag  mi-e  cântecul  și  jocul  ! </w:t>
            </w:r>
            <w:r>
              <w:rPr/>
              <w:t>“ – învăț</w:t>
            </w:r>
            <w:r>
              <w:rPr>
                <w:lang w:val="ro-RO"/>
              </w:rPr>
              <w:t>area  unor  elemente  de  dans  popular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10 – 12 – Î</w:t>
            </w:r>
            <w:r>
              <w:rPr>
                <w:lang w:val="ro-RO"/>
              </w:rPr>
              <w:t>ntreceri  sportive  între  clase , ștafete  aplicativ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ro-RO"/>
              </w:rPr>
              <w:t xml:space="preserve">               </w:t>
            </w:r>
            <w:r>
              <w:rPr>
                <w:lang w:val="ro-RO"/>
              </w:rPr>
              <w:t>- „</w:t>
            </w:r>
            <w:r>
              <w:rPr/>
              <w:t xml:space="preserve"> Traseul  cu  surprize 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 de  sport</w:t>
            </w:r>
          </w:p>
        </w:tc>
      </w:tr>
      <w:tr>
        <w:trPr>
          <w:trHeight w:val="149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Ghețu Ionic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Noi suntem cei mai buni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,00-11,00 -jocuri de mișcare, întreceri sportive, parcursuri aplicativ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,00-12,0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bal  între echipele claselor I-II  și  III-IV B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erenul  de  sport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Prof. Ștefănescu  Rodic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Dima  Nicolet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Prof. Măchiță Bog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 xml:space="preserve">- băieții – tenis de masă  ;                                                                                      12-14 – Trasul cu frânghia 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Maier  Maria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                                                                                 12-14 – Trasul cu frânghia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 xml:space="preserve">Prof. Baboi  Maria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                                                                                                      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Răducanu  Vioric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                                                                                    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. Munteanu  Victoria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                                                                                  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lang w:val="it-IT"/>
              </w:rPr>
              <w:t xml:space="preserve">Prof.  Badea  Adelin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fetele – handbal pe terenul 2 ( beton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-  băieții - fotbal pe terenul 1 (bitum )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pe terenul 1 (bitum )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lang w:val="it-IT"/>
              </w:rPr>
              <w:t xml:space="preserve">Prof. Grigore  Gheorghe             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turneu de fotbal în sală 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10-12 - fetele – handbal în sală 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  Prof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. Drăghiciu Simon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. Turcea  Claud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/>
              <w:t>Prof. Drăghiciu Simo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turneu de fotbal în sală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în sală 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I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Nae Ștefan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turneu de fotbal în sală 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10-12 - fetele – handbal în sală 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XII Ec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Staicu  Iulian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-10 – turneu de fotbal în sală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0-12 - fetele – handbal în sală ;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</w:t>
            </w:r>
            <w:r>
              <w:rPr>
                <w:lang w:val="pt-BR"/>
              </w:rPr>
              <w:t>- băieții – tenis de masă 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-14 – Trasul cu frânghia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Calibri"/>
                <w:lang w:val="pt-BR"/>
              </w:rPr>
              <w:t xml:space="preserve">            </w:t>
            </w:r>
            <w:r>
              <w:rPr>
                <w:lang w:val="pt-BR"/>
              </w:rPr>
              <w:t>- finalele la tenis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șah individual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jocuri distractive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premierea cu diplome 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>Terenul  de 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sport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MARȚ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8.04.2014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Activități  cultur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onache  Vioric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Lumea  copiilor”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8-9 – ,, Recunoa</w:t>
            </w:r>
            <w:r>
              <w:rPr>
                <w:lang w:val="ro-RO"/>
              </w:rPr>
              <w:t xml:space="preserve">ște personajul/povestea ! </w:t>
            </w:r>
            <w:r>
              <w:rPr>
                <w:lang w:val="it-IT"/>
              </w:rPr>
              <w:t>” – concurs pe grupe  ;                                                                                                           9-10 - ,, Pune fragmentul la locul lui ! “ – puzzle – pove</w:t>
            </w:r>
            <w:r>
              <w:rPr>
                <w:lang w:val="ro-RO"/>
              </w:rPr>
              <w:t>ș</w:t>
            </w:r>
            <w:r>
              <w:rPr>
                <w:lang w:val="it-IT"/>
              </w:rPr>
              <w:t xml:space="preserve">ti cunoscute  ;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 xml:space="preserve">-  ,, D’ale lui Nică “ - dramatizări din opera lui Ion  Creangă  - spectacol oferit de elevii clasei a II-a A ;                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1 – ,,Copiii  au talent “ – concurs de talente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 xml:space="preserve">11-12 - ,, Trenul viselor “ – dezvoltarea imaginației copiilor ( jocuri/desene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Radu  Dori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 lume plină de povești</w:t>
            </w:r>
            <w:r>
              <w:rPr>
                <w:b/>
              </w:rPr>
              <w:t>”</w:t>
            </w:r>
            <w:r>
              <w:rPr>
                <w:b/>
                <w:lang w:val="it-IT" w:eastAsia="en-US"/>
              </w:rPr>
              <w:t>-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rogram desfășurat în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arteneriat cu Biblioteca orășenească</w:t>
            </w:r>
          </w:p>
          <w:p>
            <w:pPr>
              <w:pStyle w:val="Defaul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,00-12,00 -prezentare de filme pentru copii, citirea unor lecturi, dramatizarea unor scene din povești, desenarea eroilor îndrăgiți din poveștile citit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hiru Lucreț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 lume plină de povești</w:t>
            </w:r>
            <w:r>
              <w:rPr>
                <w:b/>
              </w:rPr>
              <w:t>”</w:t>
            </w:r>
            <w:r>
              <w:rPr>
                <w:b/>
                <w:lang w:val="it-IT" w:eastAsia="en-US"/>
              </w:rPr>
              <w:t>-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rogram desfășurat în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arteneriat cu Biblioteca orășenească</w:t>
            </w:r>
          </w:p>
          <w:p>
            <w:pPr>
              <w:pStyle w:val="Defaul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,00-12,00 -prezentare de filme pentru copii, citirea unor lecturi, dramatizarea unor scene din povești, desenarea eroilor îndrăgiți din poveștile citit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șan  Ra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itinerant  Tă</w:t>
            </w:r>
            <w:r>
              <w:rPr>
                <w:lang w:val="ro-RO"/>
              </w:rPr>
              <w:t>nase Elen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Consilier școlar  - prof. Vi</w:t>
            </w:r>
            <w:r>
              <w:rPr>
                <w:lang w:val="ro-RO"/>
              </w:rPr>
              <w:t>ș</w:t>
            </w:r>
            <w:r>
              <w:rPr>
                <w:lang w:val="it-IT"/>
              </w:rPr>
              <w:t>an Isido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Lumea  copiilor”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8-9 – ,, Recunoa</w:t>
            </w:r>
            <w:r>
              <w:rPr>
                <w:lang w:val="ro-RO"/>
              </w:rPr>
              <w:t xml:space="preserve">ște personajul/povestea ! </w:t>
            </w:r>
            <w:r>
              <w:rPr>
                <w:lang w:val="it-IT"/>
              </w:rPr>
              <w:t>” – concurs pe grupe  ;                                                                                                           9-10 - ,, Pune fragmentul la locul lui ! “ – puzzle – pove</w:t>
            </w:r>
            <w:r>
              <w:rPr>
                <w:lang w:val="ro-RO"/>
              </w:rPr>
              <w:t>ș</w:t>
            </w:r>
            <w:r>
              <w:rPr>
                <w:lang w:val="it-IT"/>
              </w:rPr>
              <w:t xml:space="preserve">ti cunoscute  ;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 xml:space="preserve">-  ,, D’ale lui Nică “ - dramatizări din opera lui Ion  Creangă  - spectacol oferit de elevii clasei a II-a A ;                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1 – ,,Copiii  au talent “ – concurs de talente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1-12 - ,, Trenul viselor “ – dezvoltarea imaginației copiilor ( jocuri/desene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ă Zoic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 lume plină de povești</w:t>
            </w:r>
            <w:r>
              <w:rPr>
                <w:b/>
              </w:rPr>
              <w:t>”</w:t>
            </w:r>
            <w:r>
              <w:rPr>
                <w:b/>
                <w:lang w:val="it-IT" w:eastAsia="en-US"/>
              </w:rPr>
              <w:t>-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rogram desfășurat în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arteneriat cu Biblioteca orășenească</w:t>
            </w:r>
          </w:p>
          <w:p>
            <w:pPr>
              <w:pStyle w:val="Defaul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,00-12,00 -prezentare de filme pentru copii, citirea unor lecturi, dramatizarea unor scene din povești, desenarea eroilor îndrăgiți din poveștile citit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vrilă Andr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itinerant  Tă</w:t>
            </w:r>
            <w:r>
              <w:rPr>
                <w:lang w:val="ro-RO"/>
              </w:rPr>
              <w:t>nase Elen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Consilier școlar  - prof. Vișan Isido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b/>
              </w:rPr>
              <w:t xml:space="preserve">,, Deși sunt mic , am  și eu drepturi … </w:t>
            </w:r>
            <w:r>
              <w:rPr>
                <w:b/>
                <w:lang w:val="it-IT"/>
              </w:rPr>
              <w:t>“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-10 – prezentare Power Point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>- vizionare film ,, Fetița cu chibrituri “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</w:t>
            </w:r>
            <w:r>
              <w:rPr>
                <w:lang w:val="ro-RO"/>
              </w:rPr>
              <w:t>- studiu de caz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-12 – drepturile copilului ilustrate prin limbaj plastic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it-IT"/>
              </w:rPr>
              <w:t>- expoziție tematică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analiza activităților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 xml:space="preserve">11-12 - ,,Trenul viselor“ – dezvoltarea imaginației copiilor ( jocuri/desene )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</w:t>
            </w:r>
            <w:r>
              <w:rPr>
                <w:lang w:val="ro-RO"/>
              </w:rPr>
              <w:t>înv. primar</w:t>
            </w:r>
            <w:r>
              <w:rPr>
                <w:lang w:val="it-IT"/>
              </w:rPr>
              <w:t xml:space="preserve">  Enciu Anic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 lume plină de povești</w:t>
            </w:r>
            <w:r>
              <w:rPr>
                <w:b/>
              </w:rPr>
              <w:t>”</w:t>
            </w:r>
            <w:r>
              <w:rPr>
                <w:b/>
                <w:lang w:val="it-IT" w:eastAsia="en-US"/>
              </w:rPr>
              <w:t>-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rogram desfășurat în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arteneriat cu Biblioteca orășenească</w:t>
            </w:r>
          </w:p>
          <w:p>
            <w:pPr>
              <w:pStyle w:val="Defaul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,00-12,00 -prezentare de filme pentru copii, citirea unor lecturi, dramatizarea unor scene din povești, desenarea eroilor îndrăgiți din poveștile citit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Dinu Laur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Consilier școlar  - prof. Vișan Isido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</w:rPr>
              <w:t xml:space="preserve">,, Deși sunt mic , am  și eu drepturi … </w:t>
            </w:r>
            <w:r>
              <w:rPr>
                <w:b/>
                <w:lang w:val="it-IT"/>
              </w:rPr>
              <w:t>“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-10 – prezentare Power Point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>- vizionare film ,, Fetița cu chibrituri “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</w:t>
            </w:r>
            <w:r>
              <w:rPr>
                <w:lang w:val="ro-RO"/>
              </w:rPr>
              <w:t>- studiu de caz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-12 – drepturile copilului ilustrate prin limbaj plastic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it-IT"/>
              </w:rPr>
              <w:t>- expoziție tematică 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</w:t>
            </w:r>
            <w:r>
              <w:rPr>
                <w:lang w:val="ro-RO"/>
              </w:rPr>
              <w:t>- analiza activităților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 xml:space="preserve">11-12 - ,,Trenul viselor“ – dezvoltarea imaginației copiilor ( jocuri/desene )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 de 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Ghețu Ionic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 lume plină de povești</w:t>
            </w:r>
            <w:r>
              <w:rPr>
                <w:b/>
              </w:rPr>
              <w:t>”</w:t>
            </w:r>
            <w:r>
              <w:rPr>
                <w:b/>
                <w:lang w:val="it-IT" w:eastAsia="en-US"/>
              </w:rPr>
              <w:t>-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rogram desfășurat în</w:t>
            </w:r>
            <w:r>
              <w:rPr>
                <w:b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parteneriat cu Biblioteca orășenească</w:t>
            </w:r>
          </w:p>
          <w:p>
            <w:pPr>
              <w:pStyle w:val="Defaul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,00-12,00 -prezentare de filme pentru copii, citirea unor lecturi, dramatizarea unor scene din povești, desenarea eroilor îndrăgiți din poveștile citit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 de 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Prof. Ștefănescu  Rodic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 xml:space="preserve">8-10 </w:t>
            </w:r>
            <w:r>
              <w:rPr>
                <w:b/>
                <w:lang w:val="ro-RO"/>
              </w:rPr>
              <w:t xml:space="preserve">- ,, Rolul Dunării în istoria românilor </w:t>
            </w:r>
            <w:r>
              <w:rPr>
                <w:b/>
                <w:lang w:val="it-IT"/>
              </w:rPr>
              <w:t>”</w:t>
            </w:r>
            <w:r>
              <w:rPr>
                <w:lang w:val="it-IT"/>
              </w:rPr>
              <w:t xml:space="preserve"> – prezentare Power Point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>
                <w:lang w:val="it-IT"/>
              </w:rPr>
              <w:t>10-12 – Vizionare de filme istorice , documentar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Dima  Nicolet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Consilier școlar  - prof. Vișan Isido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8-9- </w:t>
            </w:r>
            <w:r>
              <w:rPr>
                <w:b/>
                <w:lang w:val="ro-RO"/>
              </w:rPr>
              <w:t xml:space="preserve">,, Un zâmbet pentru fiecare </w:t>
            </w:r>
            <w:r>
              <w:rPr>
                <w:b/>
              </w:rPr>
              <w:t>“</w:t>
            </w:r>
            <w:r>
              <w:rPr/>
              <w:t xml:space="preserve"> – prezentare Power Point , dezbatere , studii de caz  privind violența în școl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9-10 – </w:t>
            </w:r>
            <w:r>
              <w:rPr>
                <w:b/>
                <w:lang w:val="ro-RO"/>
              </w:rPr>
              <w:t xml:space="preserve">,, Sărbătorilor pascale </w:t>
            </w:r>
            <w:r>
              <w:rPr>
                <w:b/>
                <w:lang w:val="it-IT"/>
              </w:rPr>
              <w:t xml:space="preserve">”– </w:t>
            </w:r>
            <w:r>
              <w:rPr>
                <w:lang w:val="it-IT"/>
              </w:rPr>
              <w:t>semnificații 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În întâmpinarea sărbătorilor pascale </w:t>
            </w:r>
            <w:r>
              <w:rPr>
                <w:b/>
                <w:lang w:val="it-IT"/>
              </w:rPr>
              <w:t>”–</w:t>
            </w:r>
            <w:r>
              <w:rPr>
                <w:lang w:val="it-IT"/>
              </w:rPr>
              <w:t xml:space="preserve">confecționare de felicitări; 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12-14 – Audiții muzical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ăchiță Bogdan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of. Stancu Maria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ro-RO"/>
              </w:rPr>
              <w:t xml:space="preserve">,, Rolul Dunării în istoria românilor </w:t>
            </w:r>
            <w:r>
              <w:rPr>
                <w:b/>
                <w:lang w:val="it-IT"/>
              </w:rPr>
              <w:t xml:space="preserve">” </w:t>
            </w:r>
            <w:r>
              <w:rPr>
                <w:lang w:val="it-IT"/>
              </w:rPr>
              <w:t>– prezentare Power Point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10-12 – Vizionare de filme istorice , documentare 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3 -  Dezbateri 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Maier  Maria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8-9- </w:t>
            </w:r>
            <w:r>
              <w:rPr>
                <w:b/>
                <w:lang w:val="ro-RO"/>
              </w:rPr>
              <w:t xml:space="preserve">,, Un zâmbet pentru fiecare </w:t>
            </w:r>
            <w:r>
              <w:rPr>
                <w:b/>
              </w:rPr>
              <w:t>“</w:t>
            </w:r>
            <w:r>
              <w:rPr/>
              <w:t xml:space="preserve"> – prezentare Power Point , dezbatere , studii de caz  privind violența în școl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9-10 – </w:t>
            </w:r>
            <w:r>
              <w:rPr>
                <w:b/>
                <w:lang w:val="ro-RO"/>
              </w:rPr>
              <w:t xml:space="preserve">,, Sărbătorilor pascale </w:t>
            </w:r>
            <w:r>
              <w:rPr>
                <w:b/>
                <w:lang w:val="it-IT"/>
              </w:rPr>
              <w:t xml:space="preserve">”– </w:t>
            </w:r>
            <w:r>
              <w:rPr>
                <w:lang w:val="it-IT"/>
              </w:rPr>
              <w:t>semnifica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În întâmpinarea sărbătorilor pascale </w:t>
            </w:r>
            <w:r>
              <w:rPr>
                <w:b/>
                <w:lang w:val="it-IT"/>
              </w:rPr>
              <w:t>”–</w:t>
            </w:r>
            <w:r>
              <w:rPr>
                <w:lang w:val="it-IT"/>
              </w:rPr>
              <w:t>confecționare de felicitări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4 – Audiții muzical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 xml:space="preserve">Prof. Baboi  Maria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ro-RO"/>
              </w:rPr>
              <w:t xml:space="preserve">,, Rolul Dunării în istoria românilor </w:t>
            </w:r>
            <w:r>
              <w:rPr>
                <w:b/>
                <w:lang w:val="it-IT"/>
              </w:rPr>
              <w:t>”</w:t>
            </w:r>
            <w:r>
              <w:rPr>
                <w:lang w:val="it-IT"/>
              </w:rPr>
              <w:t xml:space="preserve"> – prezentare Power Point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10-12 – Vizionare de filme istorice , documentare 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3 -  Dezbateri 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Răducanu  Viorica  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of. Stancu Maria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8-9 – </w:t>
            </w:r>
            <w:r>
              <w:rPr>
                <w:b/>
                <w:lang w:val="ro-RO"/>
              </w:rPr>
              <w:t xml:space="preserve">,, Sărbătorilor pascale </w:t>
            </w:r>
            <w:r>
              <w:rPr>
                <w:b/>
                <w:lang w:val="it-IT"/>
              </w:rPr>
              <w:t xml:space="preserve">”– </w:t>
            </w:r>
            <w:r>
              <w:rPr>
                <w:lang w:val="it-IT"/>
              </w:rPr>
              <w:t>semnifica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9-10 -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,, Un zâmbet pentru fiecare </w:t>
            </w:r>
            <w:r>
              <w:rPr>
                <w:b/>
                <w:lang w:val="it-IT"/>
              </w:rPr>
              <w:t>“</w:t>
            </w:r>
            <w:r>
              <w:rPr>
                <w:lang w:val="it-IT"/>
              </w:rPr>
              <w:t xml:space="preserve"> – prezentare Power Point , dezbatere , studii de caz  privind violența în școl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 xml:space="preserve">10-12 </w:t>
            </w:r>
            <w:r>
              <w:rPr>
                <w:b/>
                <w:lang w:val="ro-RO"/>
              </w:rPr>
              <w:t xml:space="preserve">- ,, În întâmpinarea sărbătorilor pascale </w:t>
            </w:r>
            <w:r>
              <w:rPr>
                <w:b/>
                <w:lang w:val="it-IT"/>
              </w:rPr>
              <w:t>”–</w:t>
            </w:r>
            <w:r>
              <w:rPr>
                <w:lang w:val="it-IT"/>
              </w:rPr>
              <w:t>confecționare de felicitări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4 – Audiții muzical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unteanu  Victo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 </w:t>
            </w:r>
            <w:r>
              <w:rPr>
                <w:lang w:val="it-IT"/>
              </w:rPr>
              <w:t>Prof. Stancu Maria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ro-RO"/>
              </w:rPr>
              <w:t xml:space="preserve">,, Rolul Dunării în istoria românilor </w:t>
            </w:r>
            <w:r>
              <w:rPr>
                <w:b/>
                <w:lang w:val="it-IT"/>
              </w:rPr>
              <w:t>”</w:t>
            </w:r>
            <w:r>
              <w:rPr>
                <w:lang w:val="it-IT"/>
              </w:rPr>
              <w:t xml:space="preserve"> – prezentare Power Point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10-12 – Vizionare de filme istorice , documentare 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3 -  Dezbateri 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lang w:val="it-IT"/>
              </w:rPr>
              <w:t xml:space="preserve">Prof.  Badea  Adelina 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lang w:val="it-IT"/>
              </w:rPr>
              <w:t>Prof. Stancu Maria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 xml:space="preserve">8-9 – </w:t>
            </w:r>
            <w:r>
              <w:rPr>
                <w:b/>
                <w:lang w:val="ro-RO"/>
              </w:rPr>
              <w:t xml:space="preserve">,, Sărbătorilor pascale </w:t>
            </w:r>
            <w:r>
              <w:rPr>
                <w:b/>
              </w:rPr>
              <w:t xml:space="preserve">”– </w:t>
            </w:r>
            <w:r>
              <w:rPr/>
              <w:t>semnifica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9-10 -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,, Un zâmbet pentru fiecare </w:t>
            </w:r>
            <w:r>
              <w:rPr>
                <w:b/>
              </w:rPr>
              <w:t>“</w:t>
            </w:r>
            <w:r>
              <w:rPr/>
              <w:t xml:space="preserve"> – prezentare Power Point , dezbatere , studii de caz  privind violența în școl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În întâmpinarea sărbătorilor pascale </w:t>
            </w:r>
            <w:r>
              <w:rPr>
                <w:b/>
              </w:rPr>
              <w:t>”–</w:t>
            </w:r>
            <w:r>
              <w:rPr/>
              <w:t>confecționare de felicitări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12-14 – Audiții muzicale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Grigore  Gheorg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Stancu Maria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>
                <w:lang w:val="it-IT"/>
              </w:rPr>
              <w:t xml:space="preserve">Prof. Drăghiciu Simona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8-10</w:t>
            </w:r>
            <w:r>
              <w:rPr>
                <w:b/>
              </w:rPr>
              <w:t xml:space="preserve"> - </w:t>
            </w:r>
            <w:r>
              <w:rPr>
                <w:b/>
                <w:bCs/>
              </w:rPr>
              <w:t xml:space="preserve">“Learning English through fun games”- </w:t>
            </w:r>
            <w:r>
              <w:rPr/>
              <w:t>jocuri in limba engleza           (IX-XI 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lang w:val="it-IT"/>
              </w:rPr>
              <w:t>“Mari domnitori ai Romaniei”</w:t>
            </w:r>
            <w:r>
              <w:rPr>
                <w:lang w:val="it-IT"/>
              </w:rPr>
              <w:t>- realizarea unor postere cu domnitori romani (IX-XI 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lang w:val="it-IT"/>
              </w:rPr>
              <w:t>“Descopera proverbul”</w:t>
            </w:r>
            <w:r>
              <w:rPr>
                <w:lang w:val="it-IT"/>
              </w:rPr>
              <w:t xml:space="preserve"> - concurs pe echipe (IX si XI) .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  Prof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. Turcea  Claud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8-10 - </w:t>
            </w:r>
            <w:r>
              <w:rPr>
                <w:b/>
                <w:bCs/>
                <w:lang w:val="it-IT"/>
              </w:rPr>
              <w:t>“Personalitati romanesti”-</w:t>
            </w:r>
            <w:r>
              <w:rPr>
                <w:lang w:val="it-IT"/>
              </w:rPr>
              <w:t>realizarea unor postere cu personalitati romanesti(X-XI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bCs/>
                <w:lang w:val="it-IT"/>
              </w:rPr>
              <w:t xml:space="preserve"> ”Recunoaste poetul!”</w:t>
            </w:r>
            <w:r>
              <w:rPr>
                <w:lang w:val="it-IT"/>
              </w:rPr>
              <w:t>- test de cultura generala pe echipe de elevi ( X-XII )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-14 - </w:t>
            </w:r>
            <w:r>
              <w:rPr>
                <w:b/>
                <w:bCs/>
              </w:rPr>
              <w:t xml:space="preserve">“Learning English through fun games”- </w:t>
            </w:r>
            <w:r>
              <w:rPr/>
              <w:t>jocuri in limba engleza (X-XII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I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Nae Ștefa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8-10</w:t>
            </w:r>
            <w:r>
              <w:rPr>
                <w:b/>
              </w:rPr>
              <w:t xml:space="preserve"> - </w:t>
            </w:r>
            <w:r>
              <w:rPr>
                <w:b/>
                <w:bCs/>
              </w:rPr>
              <w:t xml:space="preserve">“Learning English through fun games”- </w:t>
            </w:r>
            <w:r>
              <w:rPr/>
              <w:t>jocuri in limba engleza          (IX-X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-12 -</w:t>
            </w:r>
            <w:r>
              <w:rPr>
                <w:b/>
                <w:lang w:val="it-IT"/>
              </w:rPr>
              <w:t>“Mari domnitori ai Romaniei”</w:t>
            </w:r>
            <w:r>
              <w:rPr>
                <w:lang w:val="it-IT"/>
              </w:rPr>
              <w:t xml:space="preserve">- realizarea unor postere cu domnitori romani (IX-XI ) 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lang w:val="it-IT"/>
              </w:rPr>
              <w:t>“Descopera proverbul”</w:t>
            </w:r>
            <w:r>
              <w:rPr>
                <w:lang w:val="it-IT"/>
              </w:rPr>
              <w:t xml:space="preserve"> - concurs pe echipe (IX si XI) .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XII Ec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Staicu  Iulian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8-10 - </w:t>
            </w:r>
            <w:r>
              <w:rPr>
                <w:b/>
                <w:bCs/>
                <w:lang w:val="it-IT"/>
              </w:rPr>
              <w:t>“Personalitati romanesti”-</w:t>
            </w:r>
            <w:r>
              <w:rPr>
                <w:lang w:val="it-IT"/>
              </w:rPr>
              <w:t>realizarea unor postere cu personalitati romanesti (X-XI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bCs/>
                <w:lang w:val="it-IT"/>
              </w:rPr>
              <w:t xml:space="preserve"> ”Recunoaste poetul!”</w:t>
            </w:r>
            <w:r>
              <w:rPr>
                <w:lang w:val="it-IT"/>
              </w:rPr>
              <w:t>- test de cultura generala pe echipe de elevi   ( X-XII )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12-14 - </w:t>
            </w:r>
            <w:r>
              <w:rPr>
                <w:b/>
                <w:bCs/>
              </w:rPr>
              <w:t xml:space="preserve">“Learning English through fun games”- </w:t>
            </w:r>
            <w:r>
              <w:rPr/>
              <w:t>jocuri in limba engleza (X-XI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ERCUR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.04.20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rcetăș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onache  Vioric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Un  mediu  mai  curat , mai  sănătos</w:t>
            </w:r>
            <w:r>
              <w:rPr>
                <w:lang w:val="it-IT"/>
              </w:rPr>
              <w:t xml:space="preserve"> “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8 – 9 – Concurs  de  desene tematice  ;                                                                                      9-10 – “Prietena  noastră  natura “ – activitate  de  ecologizare  a  împrejurimilor  școlii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10-11 - Picnic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 Dorina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“</w:t>
            </w:r>
            <w:r>
              <w:rPr>
                <w:b/>
                <w:sz w:val="22"/>
                <w:szCs w:val="22"/>
                <w:lang w:val="it-IT" w:eastAsia="en-US"/>
              </w:rPr>
              <w:t>Sănătatea este cea mai de preț avuție”-</w:t>
            </w:r>
            <w:r>
              <w:rPr>
                <w:sz w:val="22"/>
                <w:szCs w:val="22"/>
                <w:lang w:val="it-IT" w:eastAsia="en-US"/>
              </w:rPr>
              <w:t xml:space="preserve">activitate de educație pentru sănătate și stil de viață sănătos 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,00-9,00- întâlnire cu medicul de familie ;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9,00-11,00-ateliere de lucru, concursuri tematice .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rtea școl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Chiru Lucreți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“</w:t>
            </w:r>
            <w:r>
              <w:rPr>
                <w:b/>
                <w:sz w:val="22"/>
                <w:szCs w:val="22"/>
                <w:lang w:val="it-IT" w:eastAsia="en-US"/>
              </w:rPr>
              <w:t>Sănătatea este cea mai de preț avuție”-</w:t>
            </w:r>
            <w:r>
              <w:rPr>
                <w:sz w:val="22"/>
                <w:szCs w:val="22"/>
                <w:lang w:val="it-IT" w:eastAsia="en-US"/>
              </w:rPr>
              <w:t xml:space="preserve">activitate de educație pentru sănătate și stil de viață sănătos 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,00-9,00- întâlnire cu medicul de familie ;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9,00-11,00-ateliere de lucru, concursuri tematice .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rtea școl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șan  Rad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Un  mediu  mai  curat , mai  sănătos</w:t>
            </w:r>
            <w:r>
              <w:rPr>
                <w:lang w:val="it-IT"/>
              </w:rPr>
              <w:t xml:space="preserve"> “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8 – 9 – Concurs  de  desene tematice  ;                                                                                      9-10 – “Prietena  noastră  natura “ – activitate  de  ecologizare  a  împrejurimilor  școlii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10-11 - Picnic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ă Zoic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“</w:t>
            </w:r>
            <w:r>
              <w:rPr>
                <w:b/>
                <w:sz w:val="22"/>
                <w:szCs w:val="22"/>
                <w:lang w:val="it-IT" w:eastAsia="en-US"/>
              </w:rPr>
              <w:t>Sănătatea este cea mai de preț avuție”-</w:t>
            </w:r>
            <w:r>
              <w:rPr>
                <w:sz w:val="22"/>
                <w:szCs w:val="22"/>
                <w:lang w:val="it-IT" w:eastAsia="en-US"/>
              </w:rPr>
              <w:t xml:space="preserve">activitate de educație pentru sănătate și stil de viață sănătos 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,00-9,00- întâlnire cu medicul de familie ;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9,00-11,00-ateliere de lucru, concursuri tematice .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rtea școl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vrilă And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Un  mediu  mai  curat , mai  sănătos</w:t>
            </w:r>
            <w:r>
              <w:rPr>
                <w:lang w:val="it-IT"/>
              </w:rPr>
              <w:t xml:space="preserve"> “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8 – 9 – Concurs  de  desene  tematice ;                                                                                      9-11 – “Prietena  noastră  natura “ – activitate  de  ecologizare  a  împrejurimilor  școlii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11-12 - Picnic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Enciu An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Prof. itinerant  Tă</w:t>
            </w:r>
            <w:r>
              <w:rPr>
                <w:lang w:val="ro-RO"/>
              </w:rPr>
              <w:t>nase Ele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“</w:t>
            </w:r>
            <w:r>
              <w:rPr>
                <w:b/>
                <w:sz w:val="22"/>
                <w:szCs w:val="22"/>
                <w:lang w:val="it-IT" w:eastAsia="en-US"/>
              </w:rPr>
              <w:t>Sănătatea este cea mai de preț avuție”-</w:t>
            </w:r>
            <w:r>
              <w:rPr>
                <w:sz w:val="22"/>
                <w:szCs w:val="22"/>
                <w:lang w:val="it-IT" w:eastAsia="en-US"/>
              </w:rPr>
              <w:t xml:space="preserve">activitate de educație pentru sănătate și stil de viață sănătos 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,00-9,00- întâlnire cu medicul de familie ;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9,00-11,00-ateliere de lucru, concursuri tematice .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rtea școl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Dinu Lau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>“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Un  mediu  mai  curat , mai  sănătos</w:t>
            </w:r>
            <w:r>
              <w:rPr>
                <w:lang w:val="it-IT"/>
              </w:rPr>
              <w:t xml:space="preserve"> “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8 – 9 – Concurs  de  desene tematice ;                                                                                      9-11 – “Prietena  noastră  natura “ – activitate  de  ecologizare  a  împrejurimilor  școlii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11-12 - Picnic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hețu Ionic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/>
              <w:t>Prof. itinerant  Tă</w:t>
            </w:r>
            <w:r>
              <w:rPr>
                <w:lang w:val="ro-RO"/>
              </w:rPr>
              <w:t>nase Ele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“</w:t>
            </w:r>
            <w:r>
              <w:rPr>
                <w:b/>
                <w:sz w:val="22"/>
                <w:szCs w:val="22"/>
                <w:lang w:val="it-IT" w:eastAsia="en-US"/>
              </w:rPr>
              <w:t>Sănătatea este cea mai de preț avuție”-</w:t>
            </w:r>
            <w:r>
              <w:rPr>
                <w:sz w:val="22"/>
                <w:szCs w:val="22"/>
                <w:lang w:val="it-IT" w:eastAsia="en-US"/>
              </w:rPr>
              <w:t xml:space="preserve">activitate de educație pentru sănătate și stil de viață sănătos 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,00-9,00- întâlnire cu medicul de familie ;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9,00-11,00-ateliere de lucru, concursuri tematice .</w:t>
            </w:r>
          </w:p>
          <w:p>
            <w:pPr>
              <w:pStyle w:val="Defaul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rtea școl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Ștefănescu  Rodic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/>
              <w:t>Prof. Stănease 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Dima  Nicolet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Stănease 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B</w:t>
            </w:r>
          </w:p>
          <w:p>
            <w:pPr>
              <w:pStyle w:val="Normal"/>
              <w:rPr/>
            </w:pPr>
            <w:r>
              <w:rPr/>
              <w:t>Curtea  școl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orașulu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Prof. Măchiță Bogdan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 xml:space="preserve">,, Pentru un mediu curat și sănătos “   </w:t>
            </w:r>
            <w:r>
              <w:rPr/>
              <w:t xml:space="preserve">–  activitate  de  voluntariat </w:t>
            </w:r>
            <w:r>
              <w:rPr>
                <w:b/>
              </w:rPr>
              <w:t xml:space="preserve">                                                                                 </w:t>
            </w:r>
            <w:r>
              <w:rPr/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Maier  Mari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/>
              <w:t>Prof. Stănease 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B</w:t>
            </w:r>
          </w:p>
          <w:p>
            <w:pPr>
              <w:pStyle w:val="Normal"/>
              <w:rPr/>
            </w:pPr>
            <w:r>
              <w:rPr/>
              <w:t>Curtea  școl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orașulu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Prof. Baboi  Marian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Prof. Stănease 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 xml:space="preserve">,, Pentru un mediu curat și sănătos “   </w:t>
            </w:r>
            <w:r>
              <w:rPr/>
              <w:t xml:space="preserve">–  activitate  de  voluntariat </w:t>
            </w:r>
            <w:r>
              <w:rPr>
                <w:b/>
              </w:rPr>
              <w:t xml:space="preserve">                                                                                 </w:t>
            </w:r>
            <w:r>
              <w:rPr/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Răducanu  Vioric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B</w:t>
            </w:r>
          </w:p>
          <w:p>
            <w:pPr>
              <w:pStyle w:val="Normal"/>
              <w:rPr/>
            </w:pPr>
            <w:r>
              <w:rPr/>
              <w:t>Curtea  școl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orașulu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. Munteanu  Victoria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b/>
                <w:lang w:val="it-IT"/>
              </w:rPr>
              <w:t>,, Pentru un mediu curat și sănătos “</w:t>
            </w:r>
            <w:r>
              <w:rPr>
                <w:lang w:val="it-IT"/>
              </w:rPr>
              <w:t>-  activitate  de  voluntariat  desfășurată în parteneriat cu Consiliul Local  Căzănești</w:t>
            </w:r>
            <w:r>
              <w:rPr>
                <w:b/>
                <w:lang w:val="it-IT"/>
              </w:rPr>
              <w:t xml:space="preserve">                                                                                   </w:t>
            </w:r>
            <w:r>
              <w:rPr>
                <w:lang w:val="it-IT"/>
              </w:rPr>
              <w:t xml:space="preserve"> 8 – 12 – plantarea  de pomi  în curtea liceulu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12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lang w:val="it-IT"/>
              </w:rPr>
              <w:t xml:space="preserve">Prof.  Badea  Adelina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Prof. Stănease Da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>Prof.  Nae Gheorgh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</w:t>
            </w:r>
            <w:r>
              <w:rPr/>
              <w:t>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B</w:t>
            </w:r>
          </w:p>
          <w:p>
            <w:pPr>
              <w:pStyle w:val="Normal"/>
              <w:rPr/>
            </w:pPr>
            <w:r>
              <w:rPr/>
              <w:t>Curtea  școl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orașulu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lang w:val="it-IT"/>
              </w:rPr>
              <w:t xml:space="preserve">Prof. Grigore  Gheorghe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,, Pentru un mediu curat și sănătos “</w:t>
            </w:r>
            <w:r>
              <w:rPr>
                <w:lang w:val="it-IT"/>
              </w:rPr>
              <w:t>-  activitate  de  voluntariat  desfășurată în parteneriat cu Consiliul Local  Căzănești</w:t>
            </w:r>
            <w:r>
              <w:rPr>
                <w:b/>
                <w:lang w:val="it-IT"/>
              </w:rPr>
              <w:t xml:space="preserve">                                                                                   </w:t>
            </w:r>
            <w:r>
              <w:rPr>
                <w:lang w:val="it-IT"/>
              </w:rPr>
              <w:t xml:space="preserve"> 8 – 12 – plantarea  de pomi  în curtea liceulu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2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ul  școlii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  Prof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of. Turcea  Claudi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>
                <w:lang w:val="it-IT"/>
              </w:rPr>
              <w:t xml:space="preserve">Prof. Drăghiciu Simona       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XI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Nae Ștefan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XII Ec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Staicu  Iulian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b/>
                <w:lang w:val="it-IT"/>
              </w:rPr>
              <w:t xml:space="preserve">,, Pentru un mediu curat și sănătos “   </w:t>
            </w:r>
            <w:r>
              <w:rPr>
                <w:lang w:val="it-IT"/>
              </w:rPr>
              <w:t xml:space="preserve">–  activitate  de  voluntariat </w:t>
            </w:r>
            <w:r>
              <w:rPr>
                <w:b/>
                <w:lang w:val="it-IT"/>
              </w:rPr>
              <w:t xml:space="preserve">                                                                                 </w:t>
            </w:r>
            <w:r>
              <w:rPr>
                <w:lang w:val="it-IT"/>
              </w:rPr>
              <w:t xml:space="preserve"> 8-12– ecologizarea și înfrumusețarea  curții școlii și   împrejurimilor  acesteia  , la  care  participă  elevii , cadrele  didactice și părinții , în  parteneriat  cu  Consiliul  Local  Căzănești ( colectare de deșeuri , toaletarea pomilor ,  plantare de răsaduri de flori , etc.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 xml:space="preserve">12 -14 - Picnic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Local  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cul  școlii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Împrejurimi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JO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10.04.2014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Vizite și excurs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lasa  pregătitoare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onache  Vioric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,, La drum prin orașul meu “                                                                                      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-11 – drumeție pe străzile din localitate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>-  topul străzilor</w:t>
            </w:r>
            <w:r>
              <w:rPr>
                <w:lang w:val="ro-RO"/>
              </w:rPr>
              <w:t xml:space="preserve"> ( cea mai curată  , mai bine gospodărită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</w:t>
            </w:r>
            <w:r>
              <w:rPr>
                <w:lang w:val="ro-RO"/>
              </w:rPr>
              <w:t>-  vizitarea  colegilor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11-12 – sărbătorirea zilei de naștere a unor colegi  ( la domiciliu 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Orașul Căzăneșt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>Radu  Dorina        Prof. itinerant  Tă</w:t>
            </w:r>
            <w:r>
              <w:rPr>
                <w:lang w:val="ro-RO"/>
              </w:rPr>
              <w:t>nase Elena</w:t>
            </w:r>
            <w:r>
              <w:rPr>
                <w:lang w:val="it-IT"/>
              </w:rPr>
              <w:t xml:space="preserve">                 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>
                <w:lang w:val="it-IT"/>
              </w:rPr>
            </w:pPr>
            <w:r>
              <w:rPr>
                <w:lang w:val="it-IT"/>
              </w:rPr>
              <w:t>-    Obiective naturale ;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hiru Lucreț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>
                <w:lang w:val="it-IT"/>
              </w:rPr>
            </w:pPr>
            <w:r>
              <w:rPr>
                <w:lang w:val="it-IT"/>
              </w:rPr>
              <w:t>-    Obiective naturale ;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șan  Rad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/>
            </w:pPr>
            <w:r>
              <w:rPr/>
              <w:t>-    Obiective natural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ă Zoic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/>
            </w:pPr>
            <w:r>
              <w:rPr/>
              <w:t>-    Obiective natural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vrilă Andr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/>
            </w:pPr>
            <w:r>
              <w:rPr/>
              <w:t>-    Obiective natural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Enciu Anica          Prof. itinerant  Tă</w:t>
            </w:r>
            <w:r>
              <w:rPr>
                <w:lang w:val="ro-RO"/>
              </w:rPr>
              <w:t>nase Ele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/>
            </w:pPr>
            <w:r>
              <w:rPr/>
              <w:t>-    Obiective naturale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Dinu Lau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,, La drum prin orașul meu “                                                                                      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-11 – drumeție pe străzile din localitate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it-IT"/>
              </w:rPr>
              <w:t xml:space="preserve">         </w:t>
            </w:r>
            <w:r>
              <w:rPr>
                <w:lang w:val="it-IT"/>
              </w:rPr>
              <w:t>-  topul străzilor</w:t>
            </w:r>
            <w:r>
              <w:rPr>
                <w:lang w:val="ro-RO"/>
              </w:rPr>
              <w:t xml:space="preserve"> ( cea mai curată  , mai bine gospodărită 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</w:t>
            </w:r>
            <w:r>
              <w:rPr>
                <w:lang w:val="ro-RO"/>
              </w:rPr>
              <w:t>-  vizitarea  colegilor ;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11-12 – sărbătorirea zilei de naștere a unor colegi  ( la domiciliu 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Ghețu Ionic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>
                <w:lang w:val="it-IT"/>
              </w:rPr>
            </w:pPr>
            <w:r>
              <w:rPr>
                <w:lang w:val="it-IT"/>
              </w:rPr>
              <w:t>-    Obiective naturale ;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Prof. Ștefănescu  Rodic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 xml:space="preserve">8-13 - </w:t>
            </w:r>
            <w:r>
              <w:rPr>
                <w:b/>
                <w:lang w:val="it-IT"/>
              </w:rPr>
              <w:t>,, Pe firul Ialomiței “</w:t>
            </w:r>
            <w:r>
              <w:rPr>
                <w:lang w:val="it-IT"/>
              </w:rPr>
              <w:t xml:space="preserve"> – drumeție pe firul râului Ialomiț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Căzăneș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Malul  râului Ialom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Dima  Nicolet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/>
            </w:pPr>
            <w:r>
              <w:rPr/>
              <w:t>-    Obiective naturale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ăchiță Bogda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Prof. Stănease 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8-13 - </w:t>
            </w:r>
            <w:r>
              <w:rPr>
                <w:b/>
              </w:rPr>
              <w:t>,, Pe firul Ialomiței “</w:t>
            </w:r>
            <w:r>
              <w:rPr/>
              <w:t xml:space="preserve"> – drumeție pe firul râului Ialomiț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Căzăneș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Malul râului Ialom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Maier  Maria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>
                <w:lang w:val="it-IT"/>
              </w:rPr>
            </w:pPr>
            <w:r>
              <w:rPr>
                <w:lang w:val="it-IT"/>
              </w:rPr>
              <w:t>-    Obiective naturale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Baboi  Marian Prof. Stănease Dan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8-13 - </w:t>
            </w:r>
            <w:r>
              <w:rPr>
                <w:b/>
              </w:rPr>
              <w:t>,, Pe firul Ialomiței “</w:t>
            </w:r>
            <w:r>
              <w:rPr/>
              <w:t xml:space="preserve"> – drumeție pe firul râului Ialomiț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Căzăneș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Malul râului Ialom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Răducanu  Vioric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Excursie - orașul Târgoviște , județul Dâmboviț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285" w:hanging="0"/>
              <w:rPr>
                <w:lang w:val="it-IT"/>
              </w:rPr>
            </w:pPr>
            <w:r>
              <w:rPr>
                <w:lang w:val="it-IT"/>
              </w:rPr>
              <w:t>-    Obiective naturale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     </w:t>
            </w:r>
            <w:r>
              <w:rPr>
                <w:lang w:val="it-IT"/>
              </w:rPr>
              <w:t>-   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nteanu  Victoria                              Prof. Stănease Dan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it-IT"/>
              </w:rPr>
              <w:t>Prof. Stancu Maria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 xml:space="preserve">8-13 - </w:t>
            </w:r>
            <w:r>
              <w:rPr>
                <w:b/>
              </w:rPr>
              <w:t>,, Pe firul Ialomiței “</w:t>
            </w:r>
            <w:r>
              <w:rPr/>
              <w:t xml:space="preserve"> – drumeție pe firul râului Ialomiț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Căzăneș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Malul râului Ialomița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lang w:val="it-IT"/>
              </w:rPr>
              <w:t xml:space="preserve">Prof.  Badea  Adelin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>Excursie - orașul Târgoviște , județul Dâmboviț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rPr/>
            </w:pPr>
            <w:r>
              <w:rPr/>
              <w:t>Obiective naturale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Complexul Muzeal Curtea Domnească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/>
            </w:pPr>
            <w:r>
              <w:rPr/>
              <w:t>Târgoviște , județul Dâmbovița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lang w:val="it-IT"/>
              </w:rPr>
              <w:t xml:space="preserve">Prof. Grigore  Gheorghe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-10</w:t>
            </w:r>
            <w:r>
              <w:rPr>
                <w:b/>
                <w:lang w:val="it-IT"/>
              </w:rPr>
              <w:t xml:space="preserve"> - „Știai că...?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- prezentarea unor cu informații , curiozități interesante mai puțin cunoscute (IX,X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lang w:val="it-IT"/>
              </w:rPr>
              <w:t>“Un zâmbet pentru fiecare”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–</w:t>
            </w:r>
            <w:r>
              <w:rPr>
                <w:lang w:val="it-IT"/>
              </w:rPr>
              <w:t>activitate pentru prevenirea violenței in școală (IX,XI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 xml:space="preserve">“La pizza” </w:t>
            </w:r>
            <w:r>
              <w:rPr>
                <w:bCs/>
                <w:lang w:val="it-IT"/>
              </w:rPr>
              <w:t>(IX, X,XI,XII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/>
              <w:t xml:space="preserve">Restaurant  </w:t>
            </w:r>
            <w:r>
              <w:rPr>
                <w:b/>
                <w:bCs/>
                <w:i/>
                <w:iCs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X  Prof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of. Turcea Claudi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Consilier școlar Vișan Isidor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lang w:val="it-IT"/>
              </w:rPr>
              <w:t xml:space="preserve">8-9 - </w:t>
            </w:r>
            <w:r>
              <w:rPr>
                <w:b/>
                <w:bCs/>
                <w:lang w:val="it-IT"/>
              </w:rPr>
              <w:t xml:space="preserve">”România, cea mai frumoasă țară ”                                                                                   </w:t>
            </w:r>
            <w:r>
              <w:rPr>
                <w:lang w:val="it-IT"/>
              </w:rPr>
              <w:t>-realizarea unui “big book” cu obiective turistice din Romania (X,XII)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9-10 -</w:t>
            </w:r>
            <w:r>
              <w:rPr>
                <w:b/>
                <w:lang w:val="it-IT"/>
              </w:rPr>
              <w:t xml:space="preserve"> “Să fumezi e grozav…de rău!”   </w:t>
            </w:r>
            <w:r>
              <w:rPr>
                <w:lang w:val="it-IT"/>
              </w:rPr>
              <w:t xml:space="preserve">(X,XII) ;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bCs/>
                <w:lang w:val="it-IT"/>
              </w:rPr>
              <w:t>“Descoperă România!”</w:t>
            </w:r>
            <w:r>
              <w:rPr>
                <w:lang w:val="it-IT"/>
              </w:rPr>
              <w:t>- test  de cultura generala (X,XII)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 xml:space="preserve">“La pizza” </w:t>
            </w:r>
            <w:r>
              <w:rPr>
                <w:bCs/>
                <w:lang w:val="it-IT"/>
              </w:rPr>
              <w:t>(IX, X,XI,XII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XI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of. Nae Ștefan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Consilier școlar Vișan Isidor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-10</w:t>
            </w:r>
            <w:r>
              <w:rPr>
                <w:b/>
                <w:lang w:val="it-IT"/>
              </w:rPr>
              <w:t xml:space="preserve"> - „Știai că...?”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prezentarea unor cu informații , curiozități interesante mai puțin cunoscute (IX,X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lang w:val="it-IT"/>
              </w:rPr>
              <w:t>“Un zâmbet pentru fiecare”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–</w:t>
            </w:r>
            <w:r>
              <w:rPr>
                <w:lang w:val="it-IT"/>
              </w:rPr>
              <w:t>activitate pentru prevenirea violenței in școală (IX,XI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 xml:space="preserve">“La pizza” </w:t>
            </w:r>
            <w:r>
              <w:rPr>
                <w:bCs/>
                <w:lang w:val="it-IT"/>
              </w:rPr>
              <w:t>(IX, X,XI,XII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XII Ec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Staicu  Iuliana 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Consilier școlar Vișan Isidor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lang w:val="it-IT"/>
              </w:rPr>
              <w:t xml:space="preserve">8-9 - </w:t>
            </w:r>
            <w:r>
              <w:rPr>
                <w:b/>
                <w:bCs/>
                <w:lang w:val="it-IT"/>
              </w:rPr>
              <w:t xml:space="preserve">”Romania, cea mai frumoasa tara”                                                                                   </w:t>
            </w:r>
            <w:r>
              <w:rPr>
                <w:lang w:val="it-IT"/>
              </w:rPr>
              <w:t>-realizarea unui “big book” cu obiective turistice din Romania (X,XII)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 xml:space="preserve">9-10 - </w:t>
            </w:r>
            <w:r>
              <w:rPr>
                <w:b/>
                <w:lang w:val="it-IT"/>
              </w:rPr>
              <w:t xml:space="preserve"> “Să fumezi e grozav…de rău!”   </w:t>
            </w:r>
            <w:r>
              <w:rPr>
                <w:lang w:val="it-IT"/>
              </w:rPr>
              <w:t>(X,XII)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10-12 - </w:t>
            </w:r>
            <w:r>
              <w:rPr>
                <w:b/>
                <w:bCs/>
                <w:lang w:val="it-IT"/>
              </w:rPr>
              <w:t>“Descoperă România!”</w:t>
            </w:r>
            <w:r>
              <w:rPr>
                <w:lang w:val="it-IT"/>
              </w:rPr>
              <w:t>- test  de cultura generala (X,XII)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 xml:space="preserve">“La pizza” </w:t>
            </w:r>
            <w:r>
              <w:rPr>
                <w:bCs/>
                <w:lang w:val="it-IT"/>
              </w:rPr>
              <w:t>(IX, X,XI,XII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VINER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>11.04.2014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it-IT"/>
              </w:rPr>
              <w:t>Abilități  pentru viaț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onache  Vioric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ind w:left="330" w:hanging="0"/>
              <w:rPr>
                <w:lang w:val="it-IT"/>
              </w:rPr>
            </w:pPr>
            <w:r>
              <w:rPr>
                <w:lang w:val="ro-RO"/>
              </w:rPr>
              <w:t>- concurs – figurine comestibile realizate din fructe , legume , mezeluri , brânzeturi , etc. ;</w:t>
            </w:r>
          </w:p>
          <w:p>
            <w:pPr>
              <w:pStyle w:val="Normal"/>
              <w:ind w:left="330" w:hanging="0"/>
              <w:rPr>
                <w:lang w:val="ro-RO"/>
              </w:rPr>
            </w:pPr>
            <w:r>
              <w:rPr>
                <w:lang w:val="ro-RO"/>
              </w:rPr>
              <w:t>- concurs – cea mai gustoasă salată de fructe / salată de legume ;</w:t>
            </w:r>
          </w:p>
          <w:p>
            <w:pPr>
              <w:pStyle w:val="Normal"/>
              <w:ind w:left="330" w:hanging="0"/>
              <w:rPr>
                <w:lang w:val="ro-RO"/>
              </w:rPr>
            </w:pPr>
            <w:r>
              <w:rPr>
                <w:lang w:val="ro-RO"/>
              </w:rPr>
              <w:t>- premierea câștigătorilor cu diplome și premii comestibile ( fructe ) ;</w:t>
            </w:r>
          </w:p>
          <w:p>
            <w:pPr>
              <w:pStyle w:val="Normal"/>
              <w:spacing w:before="0" w:after="200"/>
              <w:ind w:left="33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- servirea gustărilor realizate de către elevi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a  pregătitoare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it-IT"/>
              </w:rPr>
              <w:t>Radu  Dorin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  <w:t xml:space="preserve">,,Paştele - sǎrbǎtoarea luminii’’ 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 xml:space="preserve">8,00-11,00 –-activitate practică pe ateliere pentru  realizarea unor lucrări tematice: icoane pe sticlă, ouă încondeiate, obiecte de dec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1,00-12,00 -Expoziție cu tema </w:t>
            </w:r>
            <w:r>
              <w:rPr>
                <w:rFonts w:cs="Times New Roman" w:ascii="Times New Roman" w:hAnsi="Times New Roman"/>
                <w:b/>
                <w:lang w:val="it-IT"/>
              </w:rPr>
              <w:t>“Paștele la români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Holul școlii</w:t>
            </w:r>
          </w:p>
        </w:tc>
      </w:tr>
      <w:tr>
        <w:trPr>
          <w:trHeight w:val="7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hiru Lucreț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  <w:t xml:space="preserve">,,Paştele - sǎrbǎtoarea luminii’’ 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 xml:space="preserve">8,00-11,00 –-activitate practică pe ateliere pentru  realizarea unor lucrări tematice: icoane pe sticlă, ouă încondeiate, obiecte de dec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1,00-12,00 -Expoziție cu tema </w:t>
            </w:r>
            <w:r>
              <w:rPr>
                <w:rFonts w:cs="Times New Roman" w:ascii="Times New Roman" w:hAnsi="Times New Roman"/>
                <w:b/>
                <w:lang w:val="it-IT"/>
              </w:rPr>
              <w:t>“Paștele la români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Holul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șan  Rad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ind w:left="330" w:hanging="0"/>
              <w:rPr>
                <w:lang w:val="it-IT"/>
              </w:rPr>
            </w:pPr>
            <w:r>
              <w:rPr>
                <w:lang w:val="ro-RO"/>
              </w:rPr>
              <w:t>- concurs – figurine comestibile realizate din fructe , legume , mezeluri , brânzeturi , etc. ;</w:t>
            </w:r>
          </w:p>
          <w:p>
            <w:pPr>
              <w:pStyle w:val="Normal"/>
              <w:ind w:left="330" w:hanging="0"/>
              <w:rPr/>
            </w:pPr>
            <w:r>
              <w:rPr>
                <w:lang w:val="ro-RO"/>
              </w:rPr>
              <w:t>- concurs – cea mai gustoasă salată de fructe /salată de legume ;</w:t>
            </w:r>
          </w:p>
          <w:p>
            <w:pPr>
              <w:pStyle w:val="Normal"/>
              <w:ind w:left="330" w:hanging="0"/>
              <w:rPr>
                <w:lang w:val="ro-RO"/>
              </w:rPr>
            </w:pPr>
            <w:r>
              <w:rPr>
                <w:lang w:val="ro-RO"/>
              </w:rPr>
              <w:t>- premierea câștigătorilor cu diplome și premii comestibile ( fructe )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it-IT"/>
              </w:rPr>
            </w:pPr>
            <w:r>
              <w:rPr>
                <w:rFonts w:cs="Calibri"/>
                <w:lang w:val="ro-RO"/>
              </w:rPr>
              <w:t xml:space="preserve">       </w:t>
            </w:r>
            <w:r>
              <w:rPr>
                <w:lang w:val="ro-RO"/>
              </w:rPr>
              <w:t>- servirea gustărilor realizate de către elevi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Sala de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ă Zoic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  <w:t xml:space="preserve">,,Paştele - sǎrbǎtoarea luminii’’ 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 xml:space="preserve">8,00-11,00 –-activitate practică pe ateliere pentru  realizarea unor lucrări tematice: icoane pe sticlă, ouă încondeiate, obiecte de dec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,00-12,00 -Expoziție cu tema “Paștele la români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Holul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vrilă Andra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it-IT"/>
              </w:rPr>
              <w:t>,, Drumul Crucii – urcuș spre Înviere “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8-10 – discuții despre sărbătorile pascale , sfaturi , îndrumări pentru spovedanie și sfânta împărtășanie ( activitate în parteneriat cu Biserica -</w:t>
            </w:r>
            <w:r>
              <w:rPr>
                <w:lang w:val="it-IT"/>
              </w:rPr>
              <w:t xml:space="preserve"> Preot Paraschiv Sorinel</w:t>
            </w:r>
            <w:r>
              <w:rPr>
                <w:lang w:val="ro-RO"/>
              </w:rPr>
              <w:t xml:space="preserve"> 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-12 – pictură pe model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it-IT"/>
              </w:rPr>
              <w:t xml:space="preserve">            </w:t>
            </w:r>
            <w:r>
              <w:rPr>
                <w:lang w:val="it-IT"/>
              </w:rPr>
              <w:t>- încondeieri de ouă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- ,, Turul galeriei </w:t>
            </w:r>
            <w:r>
              <w:rPr>
                <w:lang w:val="it-IT"/>
              </w:rPr>
              <w:t>” – expoziție cu lucrările realizate de către elevi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er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Enciu Anic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  <w:t xml:space="preserve">,,Paştele - sǎrbǎtoarea luminii’’ 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 xml:space="preserve">8,00-11,00 –-activitate practică pe ateliere pentru  realizarea unor lucrări tematice: icoane pe sticlă, ouă încondeiate, obiecte de dec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,00-12,00 -Expoziție cu tema “Paștele la români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Holul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Dinu Lau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it-IT"/>
              </w:rPr>
              <w:t>,, Drumul Crucii – urcuș spre Înviere “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8-10 – discuții despre sărbătorile pascale , sfaturi , îndrumări pentru spovedanie și sfânta împărtășanie ( activitate în parteneriat cu biserica 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-12 – pictură pe model ;</w:t>
            </w:r>
          </w:p>
          <w:p>
            <w:pPr>
              <w:pStyle w:val="Normal"/>
              <w:rPr/>
            </w:pPr>
            <w:r>
              <w:rPr>
                <w:rFonts w:cs="Calibri"/>
                <w:lang w:val="it-IT"/>
              </w:rPr>
              <w:t xml:space="preserve">            </w:t>
            </w:r>
            <w:r>
              <w:rPr>
                <w:lang w:val="it-IT"/>
              </w:rPr>
              <w:t>- încondeieri de ouă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- ,, Turul galeriei </w:t>
            </w:r>
            <w:r>
              <w:rPr>
                <w:lang w:val="it-IT"/>
              </w:rPr>
              <w:t>” – expoziție cu lucrările realizate de către elevi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er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la de clasă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înv.primar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Ghețu Ionic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  <w:t xml:space="preserve">,,Paştele - sǎrbǎtoarea luminii’’ 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 xml:space="preserve">8,00-11,00 –-activitate practică pe ateliere pentru  realizarea unor lucrări tematice: icoane pe sticlă, ouă încondeiate, obiecte de dec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,00-12,00 -Expoziție cu tema “Paștele la români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Holul școlii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Ștefănescu  Rodic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Dima  Nicoleta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>,, Am drepturi , dar și îndatoriri ”</w:t>
            </w:r>
            <w:r>
              <w:rPr>
                <w:lang w:val="ro-RO"/>
              </w:rPr>
              <w:t xml:space="preserve"> – prezentare Power Point , studiu de caz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 xml:space="preserve">12-13 - 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>Prof. Măchiță Bogd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Maier  Maria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>,, Am drepturi , dar și îndatoriri ”</w:t>
            </w:r>
            <w:r>
              <w:rPr>
                <w:lang w:val="ro-RO"/>
              </w:rPr>
              <w:t xml:space="preserve"> – prezentare Power Point , studiu de caz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 xml:space="preserve">12-13 - 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/>
              <w:t xml:space="preserve">Prof. Baboi  Maria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Răducanu  Vioric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>,, Am drepturi , dar și îndatoriri ”</w:t>
            </w:r>
            <w:r>
              <w:rPr>
                <w:lang w:val="ro-RO"/>
              </w:rPr>
              <w:t xml:space="preserve"> – prezentare Power Point , studiu de caz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 xml:space="preserve">12-13 - 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. Munteanu  Victoria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ro-RO"/>
              </w:rPr>
            </w:pP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II  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</w:t>
            </w:r>
            <w:r>
              <w:rPr>
                <w:lang w:val="it-IT"/>
              </w:rPr>
              <w:t xml:space="preserve">Prof.  Badea  Adelina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ro-RO"/>
              </w:rPr>
              <w:t xml:space="preserve">8-10 - </w:t>
            </w:r>
            <w:r>
              <w:rPr>
                <w:b/>
                <w:lang w:val="it-IT"/>
              </w:rPr>
              <w:t>,, Junior shef “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b/>
                <w:lang w:val="ro-RO"/>
              </w:rPr>
              <w:t>”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–</w:t>
            </w: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estarea abilităților culinare – preparare de  gustări reci și salate 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ro-RO"/>
              </w:rPr>
              <w:t xml:space="preserve">10-12 - </w:t>
            </w:r>
            <w:r>
              <w:rPr>
                <w:b/>
                <w:lang w:val="ro-RO"/>
              </w:rPr>
              <w:t>,, Am drepturi , dar și îndatoriri ”</w:t>
            </w:r>
            <w:r>
              <w:rPr>
                <w:lang w:val="ro-RO"/>
              </w:rPr>
              <w:t xml:space="preserve"> – prezentare Power Point , studiu de caz , discuții 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 xml:space="preserve">12-13 -  </w:t>
            </w:r>
            <w:r>
              <w:rPr>
                <w:b/>
                <w:lang w:val="ro-RO"/>
              </w:rPr>
              <w:t xml:space="preserve">,, La pizza </w:t>
            </w:r>
            <w:r>
              <w:rPr>
                <w:b/>
                <w:lang w:val="it-IT"/>
              </w:rPr>
              <w:t>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Sala de clas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 xml:space="preserve">Restaurant  </w:t>
            </w:r>
            <w:r>
              <w:rPr>
                <w:b/>
                <w:bCs/>
                <w:i/>
                <w:iCs/>
                <w:lang w:val="it-IT"/>
              </w:rPr>
              <w:t>“La umbreluțe”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lang w:val="it-IT"/>
              </w:rPr>
              <w:t xml:space="preserve">Prof. Grigore  Gheorghe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10 - </w:t>
            </w:r>
            <w:r>
              <w:rPr>
                <w:b/>
                <w:bCs/>
              </w:rPr>
              <w:t>“Paștele, sărbătoarea Învierii Domnului Iisus Hristos”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-realizarea de felicitări si  încondeieri de ouă (IX,X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2 -</w:t>
            </w:r>
            <w:r>
              <w:rPr>
                <w:b/>
                <w:lang w:val="it-IT"/>
              </w:rPr>
              <w:t>„Sistemul bancar-produsele si serviciile bancare”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rezentarea unor activitati bancare (IX,X,XI,XI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 xml:space="preserve">Coordonator : </w:t>
            </w:r>
            <w:r>
              <w:rPr>
                <w:b/>
                <w:lang w:val="it-IT"/>
              </w:rPr>
              <w:t>Raiffeisen Bank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lang w:val="it-IT"/>
              </w:rPr>
              <w:t>“Cel mai bun,câștigâ !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>-intreceri sportive(IX,XI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  Prof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rFonts w:cs="Calibri"/>
                <w:lang w:val="it-IT"/>
              </w:rPr>
              <w:t xml:space="preserve">             </w:t>
            </w:r>
            <w:r>
              <w:rPr/>
              <w:t>Prof. Drăghiciu Simona</w:t>
            </w:r>
            <w:r>
              <w:rPr>
                <w:lang w:val="it-IT"/>
              </w:rPr>
              <w:t xml:space="preserve">        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. Turcea  Claudia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-9 - </w:t>
            </w:r>
            <w:r>
              <w:rPr>
                <w:b/>
                <w:bCs/>
                <w:lang w:val="it-IT"/>
              </w:rPr>
              <w:t xml:space="preserve">”Viața fără violență” </w:t>
            </w:r>
            <w:r>
              <w:rPr>
                <w:bCs/>
                <w:lang w:val="it-IT"/>
              </w:rPr>
              <w:t>- prezentarea unor materiale informative, discuții și aplicarea de chestionare ;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9-10 -</w:t>
            </w:r>
            <w:r>
              <w:rPr>
                <w:b/>
                <w:bCs/>
                <w:lang w:val="it-IT"/>
              </w:rPr>
              <w:t xml:space="preserve"> ”Arta de a conviețui în armonie”- </w:t>
            </w:r>
            <w:r>
              <w:rPr>
                <w:lang w:val="it-IT"/>
              </w:rPr>
              <w:t>dezbatere pe tema educației sexuale (X,XI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2 -</w:t>
            </w:r>
            <w:r>
              <w:rPr>
                <w:b/>
                <w:lang w:val="it-IT"/>
              </w:rPr>
              <w:t>„Sistemul bancar-produsele si serviciile bancare”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rezentarea unor activitati bancare (IX,X,XI,XI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 xml:space="preserve">Coordonator : </w:t>
            </w:r>
            <w:r>
              <w:rPr>
                <w:b/>
                <w:lang w:val="it-IT"/>
              </w:rPr>
              <w:t>Raiffeisen Bank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>“Obiceiuri de Sfintele Paști”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realizare de felicitări (X,XII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I  E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>Prof. Nae Ștefa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Prof. Druchs Gabriel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8-10 - </w:t>
            </w:r>
            <w:r>
              <w:rPr>
                <w:b/>
                <w:bCs/>
                <w:lang w:val="it-IT"/>
              </w:rPr>
              <w:t>“Paștele, sărbătoarea Învierii Domnului Iisus Hristos”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-realizarea de felicitări si  încondeieri de ouă (IX,X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2 -</w:t>
            </w:r>
            <w:r>
              <w:rPr>
                <w:b/>
                <w:lang w:val="it-IT"/>
              </w:rPr>
              <w:t>„Sistemul bancar-produsele si serviciile bancare”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rezentarea unor activitati bancare (IX,X,XI,XII)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 xml:space="preserve">Coordonator : </w:t>
            </w:r>
            <w:r>
              <w:rPr>
                <w:b/>
                <w:lang w:val="it-IT"/>
              </w:rPr>
              <w:t>Raiffeisen Bank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lang w:val="it-IT"/>
              </w:rPr>
              <w:t>“Cel mai bun,câștigâ !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lang w:val="it-IT"/>
              </w:rPr>
              <w:t>-intreceri sportive(IX,XI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XII Ec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lang w:val="it-IT"/>
              </w:rPr>
              <w:t xml:space="preserve">Prof. Staicu  Iuliana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-9 - </w:t>
            </w:r>
            <w:r>
              <w:rPr>
                <w:b/>
                <w:bCs/>
                <w:lang w:val="it-IT"/>
              </w:rPr>
              <w:t xml:space="preserve">”Viața fără violență” </w:t>
            </w:r>
            <w:r>
              <w:rPr>
                <w:bCs/>
                <w:lang w:val="it-IT"/>
              </w:rPr>
              <w:t>- prezentarea unor materiale informative, discuții și aplicarea de chestionare ;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lang w:val="it-IT"/>
              </w:rPr>
              <w:t>9-10 -</w:t>
            </w:r>
            <w:r>
              <w:rPr>
                <w:b/>
                <w:bCs/>
                <w:lang w:val="it-IT"/>
              </w:rPr>
              <w:t xml:space="preserve"> ”Arta de a conviețui în armonie”- </w:t>
            </w:r>
            <w:r>
              <w:rPr>
                <w:lang w:val="it-IT"/>
              </w:rPr>
              <w:t>dezbatere pe tema educației sexuale (X,XII)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-12 -</w:t>
            </w:r>
            <w:r>
              <w:rPr>
                <w:b/>
                <w:lang w:val="it-IT"/>
              </w:rPr>
              <w:t>„Sistemul bancar-produsele si serviciile bancare”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rezentarea unor activitati bancare (IX,X,XI,XII) ;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12-14 - </w:t>
            </w:r>
            <w:r>
              <w:rPr>
                <w:b/>
                <w:bCs/>
                <w:lang w:val="it-IT"/>
              </w:rPr>
              <w:t>“Obiceiuri de Sfintele Paști”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realizare de felicitări (X,XII)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60" w:leader="none"/>
          <w:tab w:val="left" w:pos="9615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60" w:leader="none"/>
          <w:tab w:val="lef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  <w:tab w:val="lef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or ,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1745" w:leader="none"/>
        </w:tabs>
        <w:rPr>
          <w:b/>
          <w:b/>
        </w:rPr>
      </w:pPr>
      <w:r>
        <w:rPr>
          <w:b/>
          <w:sz w:val="24"/>
          <w:szCs w:val="24"/>
        </w:rPr>
        <w:t xml:space="preserve">Prof.  PANĂ  MIHAELA                                                                                                                                              </w:t>
      </w:r>
      <w:r>
        <w:rPr>
          <w:b/>
        </w:rPr>
        <w:t xml:space="preserve">Consilier  educativ ,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it-IT"/>
        </w:rPr>
        <w:t>Prof.înv.primar  ANDRONACHE  VIOR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>
          <w:rFonts w:cs="Calibri"/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it-IT"/>
        </w:rPr>
        <w:t>Responsabil  C.E.A.C. ,</w:t>
      </w:r>
    </w:p>
    <w:p>
      <w:pPr>
        <w:pStyle w:val="Normal"/>
        <w:tabs>
          <w:tab w:val="clear" w:pos="720"/>
          <w:tab w:val="left" w:pos="8595" w:leader="none"/>
        </w:tabs>
        <w:spacing w:before="0" w:after="200"/>
        <w:rPr/>
      </w:pPr>
      <w:r>
        <w:rPr>
          <w:rFonts w:cs="Calibri"/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Prof. MAIER  MARIA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965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Times New Roman" w:hAnsi="Times New Roman" w:cs="Times New Roman"/>
        <w:b/>
        <w:b/>
        <w:sz w:val="20"/>
        <w:u w:val="single"/>
      </w:rPr>
    </w:pPr>
    <w:r>
      <w:rPr>
        <w:rFonts w:cs="Times New Roman" w:ascii="Times New Roman" w:hAnsi="Times New Roman"/>
        <w:b/>
        <w:sz w:val="20"/>
        <w:u w:val="single"/>
      </w:rPr>
      <w:t>Ialomiţa, Căzăneşti, Sos. Gării, Nr.15,Cod postal 927065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right"/>
      <w:rPr>
        <w:rFonts w:ascii="Times New Roman" w:hAnsi="Times New Roman" w:cs="Times New Roman"/>
        <w:b/>
        <w:b/>
        <w:sz w:val="20"/>
        <w:u w:val="single"/>
      </w:rPr>
    </w:pPr>
    <w:r>
      <w:rPr>
        <w:rFonts w:cs="Times New Roman" w:ascii="Times New Roman" w:hAnsi="Times New Roman"/>
        <w:b/>
        <w:sz w:val="20"/>
        <w:u w:val="single"/>
      </w:rPr>
      <w:t>Tel. 0243/264012 ; Tel./Fax 0243/264400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Times New Roman" w:ascii="Times New Roman" w:hAnsi="Times New Roman"/>
        <w:b/>
        <w:sz w:val="20"/>
        <w:u w:val="single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b/>
          <w:sz w:val="20"/>
        </w:rPr>
        <w:t>gs_ag_cazanesti@yahoo.com</w:t>
      </w:r>
    </w:hyperlink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0F243E"/>
        <w:sz w:val="28"/>
        <w:szCs w:val="28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7264400</wp:posOffset>
          </wp:positionH>
          <wp:positionV relativeFrom="paragraph">
            <wp:posOffset>-384175</wp:posOffset>
          </wp:positionV>
          <wp:extent cx="2028825" cy="685800"/>
          <wp:effectExtent l="0" t="0" r="0" b="0"/>
          <wp:wrapNone/>
          <wp:docPr id="1" name="I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28"/>
        <w:szCs w:val="28"/>
        <w:lang w:val="en-US" w:eastAsia="en-US"/>
      </w:rPr>
      <w:t xml:space="preserve">LICEUL  TEHNOLOGIC </w:t>
    </w:r>
    <w:r>
      <w:rPr>
        <w:rFonts w:cs="Cambria" w:ascii="Cambria" w:hAnsi="Cambria"/>
        <w:b/>
        <w:color w:val="0F243E"/>
        <w:sz w:val="28"/>
        <w:szCs w:val="28"/>
      </w:rPr>
      <w:t xml:space="preserve"> CĂZĂNEȘTI</w:t>
    </w:r>
  </w:p>
  <w:p>
    <w:pPr>
      <w:pStyle w:val="Header"/>
      <w:rPr>
        <w:rFonts w:ascii="Palatino Linotype" w:hAnsi="Palatino Linotype" w:cs="Palatino Linotype"/>
        <w:b/>
        <w:b/>
        <w:color w:val="0F243E"/>
        <w:sz w:val="26"/>
        <w:szCs w:val="26"/>
        <w:lang w:val="ro-RO"/>
      </w:rPr>
    </w:pPr>
    <w:r>
      <w:rPr>
        <w:rFonts w:cs="Palatino Linotype" w:ascii="Palatino Linotype" w:hAnsi="Palatino Linotype"/>
        <w:b/>
        <w:color w:val="0F243E"/>
        <w:sz w:val="26"/>
        <w:szCs w:val="26"/>
        <w:lang w:val="ro-RO"/>
      </w:rPr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s_ag_cazanesti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15:00Z</dcterms:created>
  <dc:creator>Raluca</dc:creator>
  <dc:description/>
  <cp:keywords/>
  <dc:language>en-US</dc:language>
  <cp:lastModifiedBy>adrian</cp:lastModifiedBy>
  <cp:lastPrinted>2012-03-01T10:38:00Z</cp:lastPrinted>
  <dcterms:modified xsi:type="dcterms:W3CDTF">2014-02-26T19:36:00Z</dcterms:modified>
  <cp:revision>13</cp:revision>
  <dc:subject/>
  <dc:title>Nr</dc:title>
</cp:coreProperties>
</file>