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CEUL TEHNOLOGIC/ CĂZĂNEȘTI-IALOMIȚA</w:t>
      </w:r>
    </w:p>
    <w:p>
      <w:pPr>
        <w:pStyle w:val="Normal"/>
        <w:rPr>
          <w:b/>
          <w:b/>
        </w:rPr>
      </w:pPr>
      <w:r>
        <w:rPr>
          <w:b/>
        </w:rPr>
        <w:t>GRĂDINIȚA CU PROGRAM NOR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ROGRAMUL  DE  ACTIVITĂȚ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„</w:t>
      </w:r>
      <w:r>
        <w:rPr>
          <w:sz w:val="52"/>
          <w:szCs w:val="52"/>
        </w:rPr>
        <w:t>SĂ ȘTII MAI MULTE,SĂ FII MAI BUN!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07.04.2014 - 11.04.201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EMA:„NE PLIMBĂM,NE JUCĂM, LUCRURI NOI ÎNVĂȚĂM!”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533"/>
        <w:gridCol w:w="2389"/>
        <w:gridCol w:w="6294"/>
        <w:gridCol w:w="23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ua/Da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pa/Clas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dre didactice implicat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atea(TITLUL ȘI TIPUL)/ora  *dacă sunt mai multe activități se precizează ora/orele de desfășu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ul  desfășurării activității *sala de clasă,teren de sport,muzeu.etc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7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Prof.înv.preșc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ise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nea Anișo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Herea  Alexand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Dima El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tei 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„A B C –ul sănătății”-EDUCAȚIE PENTRU SĂNĂTATE/  orel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A B C –ul sănătății”-EDUCAȚIE PENTRU SĂNĂTATE/ ore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”Șezători  culturale”-EDUCAȚIE CULTURALĂ/ orele: 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”Șezători  culturale”-EDUCAȚIE CULTURALĂ/ orele: 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”Șezători  culturale”-EDUCAȚIE CULTURALĂ/ orele: 8.00-13.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în  grădiniț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în grădiniț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în grădiniț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în grădiniț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în grădiniț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ț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8.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*Prof.înv.preșc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ise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nea Anișo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Herea  Alexand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Dima El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tei 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„Iubim și protejăm natura!”-EDUCAȚIE ECOLOGIC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Iubim și protejăm natura!”-EDUCAȚIE ECOLOGIC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Un mediu curat o viață sănătoasă!-”-EDUCAȚIE ECOLOGICĂ/orele: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8.00-13.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Un mediu  curat o viață sănătoasă!”-EDUCAȚIE ECOLOGICĂ/ore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Un mediu curat,o viață sănătoasă”-EDUCAȚIE ECOLOGICĂ/ore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-13.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în „Parcul tematic” din centrul orașului Căzăneș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în „Parcul tematic” din centrul orașului Căzănești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cu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.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Prof.înv.preșc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ise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nea Anișo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Herea  Alexand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Dima El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tei 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„ În lumea poveștilor”-EDUCAȚIE CULTURAL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 În lumea poveștilor”-EDUCAȚIE CULTURAL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„Desenăm,colorăm/Învățăm să circulăm!”-EDUCAȚIE RUTIER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/orele: Desenăm,colorăm/Învățăm să circulăm!”- --„ EDUCAȚIE RUTIE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 Desenăm,colorăm/Învățăm să circulăm!”-EDUCAȚIE RUTIER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La biblioteca orășenească-Căzăneș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---”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în grădiniț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”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”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04 2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Prof.înv.preșc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ise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nea Anișo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Herea  Alexand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Dima El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tei 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„Atenție la semafor!”-EDUCAȚIE RUTIERĂ/ 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Atenție la semafor!”-EDUCAȚIE RUTIER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Minte sănătoasă în corp sănătos!”-EDUCAȚIE PENTRU SĂNĂTATE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Minte sănătoasă în corp sănătos!”-EDUCAȚIE PENTRU SĂNĂTATE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Minte sănătoasă în corp sănătos!”-EDUCAȚIE PENTRU SĂNĂTATE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în grădiniț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”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ispensarul u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”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”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”--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1.0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Mare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ijlo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Prof.înv.preșc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ise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nea Anișo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Herea  Alexand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Dima El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d.Matei 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„Paștele, bucuria învierii!”-EDUCAȚIE PENTRU CETĂȚENIE DEMOCRATIC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Paștele ,bucuria învierii!”-EDUCAȚIE PENTRU CETĂȚENIE DEMOCRATICĂ/orele: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Dăruind devenim mai buni!”-EDUCAȚIE CETĂȚENEASCĂ/ore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Dăruind devenim mai buni!”-EDUCAȚIE CETĂȚENEASCĂ/ore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„Dăruind devenim mai buni!”/EDUCAȚIE CETĂȚENEASCĂ/ore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-13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la biserica din loca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”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”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”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”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”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DIRECTOR:                                                                          Responsabil comisie metodică: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Prof. PANĂ MIHAELA                                                     Prof. înv. preșcolar. MOISE MARIA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20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</w:t>
      </w:r>
    </w:p>
    <w:sectPr>
      <w:type w:val="nextPage"/>
      <w:pgSz w:orient="landscape" w:w="16838" w:h="11906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09:00Z</dcterms:created>
  <dc:creator>Gradinita cu program normal Cazanesti</dc:creator>
  <dc:description/>
  <cp:keywords/>
  <dc:language>en-US</dc:language>
  <cp:lastModifiedBy>Gradinita cu program normal Cazanesti</cp:lastModifiedBy>
  <dcterms:modified xsi:type="dcterms:W3CDTF">2014-02-12T09:15:00Z</dcterms:modified>
  <cp:revision>6</cp:revision>
  <dc:subject/>
  <dc:title/>
</cp:coreProperties>
</file>